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1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701"/>
        <w:gridCol w:w="1701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антитиреоглобин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птечный 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анти-тиреопероксидаза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свободный трийодтиронин на 2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свободный тироксин на 2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общий трийодтиронин на 2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общий тироксин на 2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тиреотропный гормон  на 2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сета: кортизол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гепатита С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7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 HBsAg 28-4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антиген гепатита В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тропонин T высокочувствительный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фолат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B12 на 100</w:t>
              <w:br/>
              <w:t>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онкомаркер CA 125 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онкомаркер CA 19-9 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: АФП  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сета: общий ПСА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5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свободный ПСА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: тестостерон на 100 те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Инсулин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: С -пептид на 100 те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авитель про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авитель универсаль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очный р-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ферный раств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ающий раств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онные пробирки для систе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уммарные антитела к вирусному гепатиту 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нтиген HB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контроль для антител к  ТГ и ТП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для тропони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ниверс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раковых маркеров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ибратор для антител к тиреопероксидазе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ибратор для антител к тиреоглобулину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свободного трийодтиро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свободного тирокс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общего трийодтиро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общего тирокс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определения Тропонина Т высокочувствительным экспресс мет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братор для тиреотропного горм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братор для кортизо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фолиев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братор для витамина В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братор для тестосте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для простата-специфического антигена свобод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атор С-пепт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ий раст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</cp:lastModifiedBy>
  <cp:lastPrinted>2021-02-02T14:39:00Z</cp:lastPrinted>
  <dcterms:modified xsi:type="dcterms:W3CDTF">2021-02-25T04:39:00Z</dcterms:modified>
  <cp:revision>224</cp:revision>
  <dc:subject/>
  <dc:title/>
</cp:coreProperties>
</file>